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5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999"/>
        <w:gridCol w:w="7796"/>
        <w:gridCol w:w="3145"/>
        <w:gridCol w:w="3375"/>
        <w:gridCol w:w="1276"/>
        <w:gridCol w:w="992"/>
        <w:gridCol w:w="1187"/>
        <w:gridCol w:w="1404"/>
        <w:gridCol w:w="2177"/>
      </w:tblGrid>
      <w:tr>
        <w:trPr>
          <w:tblHeader w:val="true"/>
          <w:trHeight w:val="1454" w:hRule="atLeast"/>
        </w:trPr>
        <w:tc>
          <w:tcPr>
            <w:tcW w:w="9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31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337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Масса единицы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276" w:hRule="atLeast"/>
        </w:trPr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3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</w: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</w:rPr>
            </w:pPr>
            <w:r>
              <w:rPr>
                <w:rFonts w:cs="Arial CYR" w:ascii="GOST type A" w:hAnsi="GOST type A"/>
                <w:color w:val="000000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  <w:u w:val="single"/>
              </w:rPr>
            </w:pPr>
            <w:r>
              <w:rPr>
                <w:rFonts w:cs="Arial CYR" w:ascii="GOST type A" w:hAnsi="GOST type A"/>
                <w:sz w:val="24"/>
                <w:szCs w:val="24"/>
                <w:u w:val="single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  <w:u w:val="single"/>
              </w:rPr>
            </w:pPr>
            <w:r>
              <w:rPr>
                <w:rFonts w:cs="Arial CYR" w:ascii="GOST type A" w:hAnsi="GOST type A"/>
                <w:sz w:val="24"/>
                <w:szCs w:val="24"/>
                <w:u w:val="single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4"/>
                <w:szCs w:val="24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4"/>
                <w:szCs w:val="24"/>
                <w:u w:val="single"/>
              </w:rPr>
              <w:t>ОБОРУДОВАНИЕ НАСОСНОЙ СТАНЦИИ ПОЖАРОТУШ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GOST type A" w:hAnsi="GOST type A"/>
                <w:color w:val="C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color w:val="000000"/>
                <w:sz w:val="24"/>
                <w:szCs w:val="24"/>
              </w:rPr>
            </w:pPr>
            <w:r>
              <w:rPr>
                <w:rFonts w:cs="Arial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color w:val="000000"/>
                <w:sz w:val="24"/>
                <w:szCs w:val="24"/>
              </w:rPr>
            </w:pPr>
            <w:r>
              <w:rPr>
                <w:rFonts w:cs="Arial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твор дисковый поворотный, Ду=300 мм, Ру=16 бар, с редуктором-руле</w:t>
            </w:r>
            <w:r>
              <w:rPr>
                <w:rFonts w:cs="GOST type A" w:ascii="GOST type A" w:hAnsi="GOST type A"/>
                <w:sz w:val="24"/>
                <w:szCs w:val="24"/>
              </w:rPr>
              <w:t xml:space="preserve">м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DINANSI Machaon BFV-02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рабочая среда - вода или п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твор дисковый поворотный, Ду=250 мм, Ру=16 бар, с редуктором-руле</w:t>
            </w:r>
            <w:r>
              <w:rPr>
                <w:rFonts w:cs="GOST type A" w:ascii="GOST type A" w:hAnsi="GOST type A"/>
                <w:sz w:val="24"/>
                <w:szCs w:val="24"/>
              </w:rPr>
              <w:t xml:space="preserve">м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DINANSI Machaon BFV-02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рабочая среда - вода или п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Затвор дисковый поворотный, Ду=150 мм, Ру=16 бар, с ручкой из ковкого чугун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DINANSI Machaon BFV-01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с зубчатым сектором,  рабочая среда - вода или п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Затвор дисковый поворотный, Ду=80 мм, Ру=16 бар, с ручкой из ковкого чугун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DINANSI Machaon BFV-01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с зубчатым сектором,  рабочая среда - вода или п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Затвор дисковый поворотный, Ду=65 мм, Ру=16 бар, с ручкой из ковкого чугун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DINANSI Machaon BFV-01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с зубчатым сектором,  рабочая среда - вода или п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GOST type A" w:hAnsi="GOST type A"/>
                <w:sz w:val="24"/>
                <w:szCs w:val="24"/>
              </w:rPr>
              <w:t>Клапан обратный двустворчатый Ду=250 мм, корпус чугунный, уплотнение EPDM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 xml:space="preserve">DINANSI </w:t>
            </w:r>
            <w:r>
              <w:rPr>
                <w:rFonts w:cs="Arial" w:ascii="GOST type A" w:hAnsi="GOST type A"/>
                <w:sz w:val="24"/>
                <w:szCs w:val="24"/>
              </w:rPr>
              <w:t>Khlop CV-02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оединение межфланцевое, Pmax = 16 бар, Т=115</w:t>
            </w:r>
            <w:r>
              <w:rPr>
                <w:rFonts w:cs="Arial"/>
                <w:sz w:val="24"/>
                <w:szCs w:val="24"/>
              </w:rPr>
              <w:t>°</w:t>
            </w:r>
            <w:r>
              <w:rPr>
                <w:rFonts w:cs="GOST type A" w:ascii="GOST type A" w:hAnsi="GOST type A"/>
                <w:sz w:val="24"/>
                <w:szCs w:val="24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GOST type A" w:hAnsi="GOST type A"/>
                <w:sz w:val="24"/>
                <w:szCs w:val="24"/>
              </w:rPr>
              <w:t>Клапан обратный двустворчатый Ду=150 мм, корпус чугунный, уплотнение EPDM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 xml:space="preserve">DINANSI </w:t>
            </w:r>
            <w:r>
              <w:rPr>
                <w:rFonts w:cs="Arial" w:ascii="GOST type A" w:hAnsi="GOST type A"/>
                <w:sz w:val="24"/>
                <w:szCs w:val="24"/>
              </w:rPr>
              <w:t>Khlop CV-02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оединение межфланцевое, Pmax = 16 бар, Т=115</w:t>
            </w:r>
            <w:r>
              <w:rPr>
                <w:rFonts w:cs="Arial"/>
                <w:sz w:val="24"/>
                <w:szCs w:val="24"/>
              </w:rPr>
              <w:t>°</w:t>
            </w:r>
            <w:r>
              <w:rPr>
                <w:rFonts w:cs="GOST type A" w:ascii="GOST type A" w:hAnsi="GOST type A"/>
                <w:sz w:val="24"/>
                <w:szCs w:val="24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GOST type A" w:hAnsi="GOST type A"/>
                <w:sz w:val="24"/>
                <w:szCs w:val="24"/>
              </w:rPr>
              <w:t>Клапан обратный двустворчатый Ду=65 мм, корпус чугунный, уплотнение EPDM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 xml:space="preserve">DINANSI </w:t>
            </w:r>
            <w:r>
              <w:rPr>
                <w:rFonts w:cs="Arial" w:ascii="GOST type A" w:hAnsi="GOST type A"/>
                <w:sz w:val="24"/>
                <w:szCs w:val="24"/>
              </w:rPr>
              <w:t>Khlop CV-02/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оединение межфланцевое, Pmax = 16 бар, Т=115</w:t>
            </w:r>
            <w:r>
              <w:rPr>
                <w:rFonts w:cs="Arial"/>
                <w:sz w:val="24"/>
                <w:szCs w:val="24"/>
              </w:rPr>
              <w:t>°</w:t>
            </w:r>
            <w:r>
              <w:rPr>
                <w:rFonts w:cs="GOST type A" w:ascii="GOST type A" w:hAnsi="GOST type A"/>
                <w:sz w:val="24"/>
                <w:szCs w:val="24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ран шаровый муфтовый Ду=15 мм, корпус -</w:t>
            </w:r>
            <w:r>
              <w:rPr>
                <w:rFonts w:cs="GOST type A" w:ascii="GOST type A" w:hAnsi="GOST type A"/>
                <w:sz w:val="24"/>
                <w:szCs w:val="24"/>
              </w:rPr>
              <w:t xml:space="preserve"> латунь никелированная, тефлонов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 xml:space="preserve">DINANSI </w:t>
            </w:r>
            <w:r>
              <w:rPr>
                <w:rFonts w:cs="Arial" w:ascii="GOST type A" w:hAnsi="GOST type A"/>
                <w:sz w:val="24"/>
                <w:szCs w:val="24"/>
              </w:rPr>
              <w:t>Sphere BV-02/T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Cargo PLUS LL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Для манометров</w:t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уплотнение, соединение - муфтовое с внутренней резьбой, применение - вод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GOST type A" w:ascii="GOST type A" w:hAnsi="GOST type A"/>
                <w:sz w:val="24"/>
                <w:szCs w:val="24"/>
              </w:rPr>
              <w:t>воздух, Т=100</w:t>
            </w:r>
            <w:r>
              <w:rPr>
                <w:rFonts w:cs="Arial"/>
                <w:sz w:val="24"/>
                <w:szCs w:val="24"/>
              </w:rPr>
              <w:t>°</w:t>
            </w:r>
            <w:r>
              <w:rPr>
                <w:rFonts w:cs="GOST type A" w:ascii="GOST type A" w:hAnsi="GOST type A"/>
                <w:sz w:val="24"/>
                <w:szCs w:val="24"/>
              </w:rPr>
              <w:t>С, Рmax = 25 бар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анометр избыточного давления технический показывающий, диапазон шкалы 10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/>
            </w:pPr>
            <w:r>
              <w:rPr>
                <w:rFonts w:cs="Arial" w:ascii="GOST type A" w:hAnsi="GOST type A"/>
                <w:sz w:val="24"/>
                <w:szCs w:val="24"/>
              </w:rPr>
              <w:t>МП-100/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</w:rPr>
            </w:pPr>
            <w:r>
              <w:rPr>
                <w:rFonts w:cs="Arial" w:ascii="GOST type A" w:hAnsi="GOST type A"/>
              </w:rPr>
              <w:t>СООО «Завод теплотехнических приборо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на давление до 1.6 МПа, штуцер М20 х 1.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4"/>
                <w:szCs w:val="24"/>
                <w:u w:val="single"/>
              </w:rPr>
              <w:t>ТРУБОПРОВОДЫ НАСОСНОЙ СТАНЦИИ ПОЖАРОТУШ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  <w:u w:val="single"/>
              </w:rPr>
            </w:pPr>
            <w:r>
              <w:rPr>
                <w:rFonts w:cs="Arial" w:ascii="GOST type A" w:hAnsi="GOST type A"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катанная бесшовная горячедеформированная 325 х 8.0 мм ГОСТ 8732-78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катанная бесшовная горячедеформированная 273 х 8.0 мм ГОСТ 8732-78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электросварная 159 х 4.5 мм ГОСТ 10705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электросварная 89 х 4.0 мм ГОСТ 10705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электросварная 76 х 4.0 мм ГОСТ 10705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Труба стальная водогазопроводная черная 15 х 2.8 мм ГОСТ 3262-7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/>
            </w:pPr>
            <w:r>
              <w:rPr>
                <w:rFonts w:cs="Arial" w:ascii="GOST type A" w:hAnsi="GOST type A"/>
                <w:sz w:val="24"/>
                <w:szCs w:val="24"/>
              </w:rPr>
              <w:t>ОАО «НМЗ им. Кузьмин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Фланец стальной плоский приварной Ду=300 мм Ру=1.6 МПа ГОСТ 12820-80 ст3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Абсид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Фланец стальной плоский приварной Ду=250 мм Ру=1.6 МПа ГОСТ 12820-80 ст3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Абсид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Фланец стальной плоский приварной Ду=150 мм Ру=1.6 МПа ГОСТ 12820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Конар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Фланец стальной плоский приварной Ду=80 мм Ру=1.6 МПа ГОСТ 12820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Конар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Фланец стальной плоский приварной Ду=65 мм Ру=1.6 МПа ГОСТ 12820-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Конар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твод крутоизогнутый бесшовный стальной приварной 325 х 8.0 мм ГОСТ 17375-200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Первоуральский 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твод крутоизогнутый бесшовный стальной приварной 273 х 8.0 мм ГОСТ 17375-200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Первоуральский 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твод крутоизогнутый бесшовный стальной приварной 159 х 6.0 мм ГОСТ 17375-200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ЗАО «Первоуральский 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</w:rPr>
            </w:pPr>
            <w:r>
              <w:rPr>
                <w:rFonts w:cs="Arial" w:ascii="GOST type A" w:hAnsi="GOST type A"/>
                <w:color w:val="C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</w:rPr>
            </w:pPr>
            <w:r>
              <w:rPr>
                <w:rFonts w:cs="Arial" w:ascii="GOST type A" w:hAnsi="GOST type A"/>
                <w:color w:val="C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C00000"/>
                <w:sz w:val="24"/>
                <w:szCs w:val="24"/>
              </w:rPr>
              <w:t>АВТОМАТИЗАЦИЯ НАСОСНОЙ СТАНЦИИ ПОЖАРОТУШ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color w:val="C00000"/>
                <w:sz w:val="24"/>
                <w:szCs w:val="24"/>
              </w:rPr>
            </w:pPr>
            <w:r>
              <w:rPr>
                <w:rFonts w:cs="Arial" w:ascii="GOST type A" w:hAnsi="GOST type A"/>
                <w:color w:val="C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каф аппаратуры коммутации для управления пожарными насосами, 1 насос 75 кВ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АК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3 насоса 22 кВт, исполнение ПН/75/ЗЧ/О + ПН/22/ЗЧ/О + ПН/22/З/О +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Н/22/З/О + ПУ/О - Ш2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каф аппаратуры коммутации для управления пожарными насосами, 1 насос 75 кВ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АК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3 насоса 22 кВт, встроенный АВР исполнение ПН/75/ЗЧ/О + ПН/22/ЗЧ/О +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Н/22/З/О + ПН/22/З/О + ПУ/АВР - Ш2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рибор управления исполнения 10 НЗК 2.3, управление десятью устройствам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У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рибор индикации состояния конкретного пульта управления ПУ, степень защиты IР4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П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лазма-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анометр сигнализирующий электроконтактный (0-16 кгс/см2), класс точности 1.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ДМ 20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 </w:t>
            </w:r>
            <w:r>
              <w:rPr>
                <w:rFonts w:cs="Arial" w:ascii="GOST type A" w:hAnsi="GOST type A"/>
                <w:sz w:val="24"/>
                <w:szCs w:val="24"/>
              </w:rPr>
              <w:t>ОАО «Манотом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Датчик давления погружной, диапазон измерений 0..16 кгс/см2, выход 0..10 В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QBE620-P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Siemens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питание 18..33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VDC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омплект для монтажа датчика дав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AQB51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Siemens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онтажная консоль для датчика дав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AQB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Siemens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Световой оповещатель (табло) пожарный 12/24 «Станция пожаротушения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СТАЛ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Источник вторичного резервированного питания, выходное напряжение от 21.6 до 27.1 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СКАТ-2400 исп 6/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ПО «Бастио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 xml:space="preserve">номинальный ток нагрузки 6А, максимальный ток нагрузки 10А, напряжение питающей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сети от 180 до 250 В, рекомендуемая емкость батарей от 26 до 250 Ач, габаритны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размеры 213 х 101 х 295 мм, масса без АБК не более 5.0 кг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3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Батарея аккумуляторная свинцово-кислотная герметизированная, напряжение 12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Delta DT12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IRST CREATE INVESTMENT SHENZHEN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емкость 12 Ач, марки DELTA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4"/>
                <w:szCs w:val="24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3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5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95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3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5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70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3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5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5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3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5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6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5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5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х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4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ВВГнг 3 х 1.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5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иловой с однопроволочными кругл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 xml:space="preserve">ВВГнг 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х 1.</w:t>
            </w: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5</w:t>
            </w:r>
            <w:r>
              <w:rPr>
                <w:rFonts w:cs="Arial" w:ascii="GOST type A" w:hAnsi="GOST type A"/>
                <w:sz w:val="24"/>
                <w:szCs w:val="24"/>
              </w:rPr>
              <w:t xml:space="preserve">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АО «Электро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 пониженной горючести, на напряжение до 660В, не распространя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горение 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нур соединительный с параллельными медными жилами с ПВХ изоляцие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ВВП 2 х 0.7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ТПД «Парите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с ПВХ оболочкой, гибкий, на напряжение до 380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аллорукав гибкий негерметичный оцинкованный, круглого сечения, 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З-ЦХ-5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ромрука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хлопчатобумажным уплотнением, диаметр 50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аллорукав гибкий негерметичный оцинкованный, круглого сечения, 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З-ЦХ-2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ромрука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хлопчатобумажным уплотнением, диаметр 2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аллорукав гибкий негерметичный оцинкованный, круглого сечения, 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З-ЦХ-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ООО «Промрука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GOST type A" w:hAnsi="GOST type A" w:cs="Arial CYR"/>
                <w:color w:val="000000"/>
                <w:sz w:val="24"/>
                <w:szCs w:val="24"/>
              </w:rPr>
            </w:pPr>
            <w:r>
              <w:rPr>
                <w:rFonts w:cs="Arial CYR" w:ascii="GOST type A" w:hAnsi="GOST type A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хлопчатобумажным уплотнением, диаметр 12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4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 медными жилами парной скрутки с ПВХ изоляцией и оболочкой, экранирован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ПСВЭВ 1 х 2 х 0.75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5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абель с медными жилами парной скрутки с ПВХ изоляцией и оболочкой, экранирован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ПСВВ 1 х 2 х 0.75 м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Электроарматура, кабельная продукция, метизы, монтажные и крепежные материал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Arial CYR"/>
                <w:sz w:val="24"/>
                <w:szCs w:val="24"/>
                <w:lang w:val="en-US"/>
              </w:rPr>
            </w:pPr>
            <w:r>
              <w:rPr>
                <w:rFonts w:cs="Arial CYR" w:ascii="GOST type A" w:hAnsi="GOST type A"/>
                <w:sz w:val="24"/>
                <w:szCs w:val="24"/>
                <w:lang w:val="en-US"/>
              </w:rPr>
              <w:t>5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аллоконструкции, электроды, монтажные и крепежные материал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GJOMN+Arial">
    <w:altName w:val="Bold"/>
    <w:charset w:val="00"/>
    <w:family w:val="swiss"/>
    <w:pitch w:val="default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sz w:val="18"/>
              <w:szCs w:val="18"/>
            </w:rPr>
          </w:pPr>
          <w:r>
            <w:rPr>
              <w:rFonts w:cs="GOST type A" w:ascii="GOST type A" w:hAnsi="GOST type 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OST type A" w:ascii="GOST type A" w:hAnsi="GOST type A"/>
            </w:rPr>
            <w:instrText xml:space="preserve"> PAGE </w:instrText>
          </w:r>
          <w:r>
            <w:rPr>
              <w:sz w:val="18"/>
              <w:szCs w:val="18"/>
              <w:rFonts w:cs="GOST type A" w:ascii="GOST type A" w:hAnsi="GOST type A"/>
            </w:rPr>
            <w:fldChar w:fldCharType="separate"/>
          </w:r>
          <w:r>
            <w:rPr>
              <w:sz w:val="18"/>
              <w:szCs w:val="18"/>
              <w:rFonts w:cs="GOST type A" w:ascii="GOST type A" w:hAnsi="GOST type A"/>
            </w:rPr>
            <w:t>6</w:t>
          </w:r>
          <w:r>
            <w:rPr>
              <w:sz w:val="18"/>
              <w:szCs w:val="18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 xml:space="preserve"> 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11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"/>
      <w:gridCol w:w="570"/>
      <w:gridCol w:w="570"/>
      <w:gridCol w:w="570"/>
      <w:gridCol w:w="855"/>
      <w:gridCol w:w="570"/>
      <w:gridCol w:w="3969"/>
      <w:gridCol w:w="851"/>
      <w:gridCol w:w="851"/>
      <w:gridCol w:w="1092"/>
    </w:tblGrid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eastAsia="Arial"/>
              <w:i w:val="false"/>
              <w:sz w:val="18"/>
              <w:szCs w:val="18"/>
            </w:rPr>
            <w:t xml:space="preserve"> 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 д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азработал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12.2009</w:t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autoSpaceDE w:val="false"/>
            <w:snapToGrid w:val="false"/>
            <w:ind w:right="-9" w:hanging="0"/>
            <w:jc w:val="center"/>
            <w:rPr>
              <w:rFonts w:ascii="GOST type A" w:hAnsi="GOST type A" w:cs="GOST type A"/>
              <w:i w:val="false"/>
              <w:i w:val="false"/>
              <w:color w:val="FFFFFF"/>
              <w:sz w:val="8"/>
              <w:szCs w:val="8"/>
              <w:lang w:val="en-US"/>
            </w:rPr>
          </w:pPr>
          <w:r>
            <w:rPr>
              <w:rFonts w:cs="GOST type A" w:ascii="GOST type A" w:hAnsi="GOST type A"/>
              <w:i w:val="false"/>
              <w:color w:val="FFFFFF"/>
              <w:sz w:val="8"/>
              <w:szCs w:val="8"/>
              <w:lang w:val="en-US"/>
            </w:rPr>
          </w:r>
        </w:p>
        <w:p>
          <w:pPr>
            <w:pStyle w:val="Normal"/>
            <w:ind w:left="-25" w:right="-89" w:hanging="0"/>
            <w:jc w:val="center"/>
            <w:rPr/>
          </w:pPr>
          <w:r>
            <w:rPr>
              <w:rFonts w:cs="GOST type A" w:ascii="GOST type A" w:hAnsi="GOST type A"/>
              <w:lang w:val="en-US"/>
            </w:rPr>
            <w:t xml:space="preserve">РЕКОНСТРУКЦИЯ </w:t>
          </w:r>
          <w:r>
            <w:rPr>
              <w:rFonts w:cs="GOST type A" w:ascii="GOST type A" w:hAnsi="GOST type A"/>
            </w:rPr>
            <w:t xml:space="preserve">НАСОСНОЙ </w:t>
          </w:r>
          <w:r>
            <w:rPr>
              <w:rFonts w:cs="GOST type A" w:ascii="GOST type A" w:hAnsi="GOST type A"/>
              <w:lang w:val="en-US"/>
            </w:rPr>
            <w:t>СТАНЦИ</w:t>
          </w:r>
          <w:r>
            <w:rPr>
              <w:rFonts w:cs="GOST type A" w:ascii="GOST type A" w:hAnsi="GOST type A"/>
            </w:rPr>
            <w:t>ИИ</w:t>
          </w:r>
        </w:p>
        <w:p>
          <w:pPr>
            <w:pStyle w:val="Normal"/>
            <w:ind w:left="-25" w:right="-89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  <w:lang w:val="en-US"/>
            </w:rPr>
            <w:t>ПОЖАРОТУШЕНИЯ</w:t>
          </w:r>
        </w:p>
        <w:p>
          <w:pPr>
            <w:pStyle w:val="Normal"/>
            <w:jc w:val="center"/>
            <w:rPr>
              <w:rFonts w:ascii="GOST type A" w:hAnsi="GOST type A" w:cs="GOST type A"/>
              <w:sz w:val="6"/>
              <w:szCs w:val="6"/>
            </w:rPr>
          </w:pPr>
          <w:r>
            <w:rPr>
              <w:rFonts w:cs="GOST type A" w:ascii="GOST type A" w:hAnsi="GOST type A"/>
              <w:sz w:val="6"/>
              <w:szCs w:val="6"/>
            </w:rPr>
          </w:r>
        </w:p>
        <w:p>
          <w:pPr>
            <w:pStyle w:val="Style13"/>
            <w:ind w:left="-25" w:right="57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8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роверил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12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2"/>
            <w:rPr/>
          </w:pPr>
          <w:r>
            <w:rPr>
              <w:rStyle w:val="PageNumber"/>
              <w:rFonts w:cs="GOST type A" w:ascii="GOST type A" w:hAnsi="GOST type A"/>
              <w:i w:val="false"/>
              <w:sz w:val="18"/>
              <w:szCs w:val="18"/>
            </w:rPr>
            <w:t>1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Н. конт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12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ind w:left="0" w:right="-85" w:hanging="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4"/>
              <w:szCs w:val="24"/>
            </w:rPr>
          </w:pPr>
          <w:r>
            <w:rPr>
              <w:rFonts w:cs="GOST type A" w:ascii="GOST type A" w:hAnsi="GOST type A"/>
              <w:i w:val="false"/>
              <w:position w:val="-46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position w:val="-41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position w:val="-41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8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иректо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12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eastAsia="Arial Unicode MS" w:cs="Arial CYR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i/>
      <w:color w:val="000000"/>
      <w:sz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_штамп_надпись Знак"/>
    <w:basedOn w:val="Style10"/>
    <w:qFormat/>
    <w:rPr>
      <w:rFonts w:ascii="Arial" w:hAnsi="Arial" w:cs="Arial"/>
      <w:i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GJOMN+Arial,Bold;Arial" w:hAnsi="IGJOMN+Arial,Bold;Arial" w:eastAsia="Times New Roman" w:cs="IGJOMN+Arial,Bold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42:00Z</dcterms:created>
  <dc:creator>neiman</dc:creator>
  <dc:description/>
  <cp:keywords/>
  <dc:language>en-US</dc:language>
  <cp:lastModifiedBy>Лев Николаевич Григорьев</cp:lastModifiedBy>
  <cp:lastPrinted>2010-02-05T16:42:00Z</cp:lastPrinted>
  <dcterms:modified xsi:type="dcterms:W3CDTF">2010-03-19T15:40:00Z</dcterms:modified>
  <cp:revision>40</cp:revision>
  <dc:subject/>
  <dc:title>Ведомость материалов и спецификация оборудования</dc:title>
</cp:coreProperties>
</file>